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AP Statistics- Chapter 8</w:t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Line of Best Fi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05410</wp:posOffset>
                </wp:positionV>
                <wp:extent cx="0" cy="162877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3pt" to="18pt,136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 xml:space="preserve">Errors = residuals =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200025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157.45pt,8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Linear Regression Line: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bes how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ed to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st accurate Regression line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lled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finition:  minimizes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m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ces:</w:t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 xml:space="preserve"> = </w:t>
        <w:tab/>
        <w:tab/>
        <w:tab/>
        <w:tab/>
        <w:tab/>
        <w:t>b</w:t>
      </w:r>
      <w:r>
        <w:rPr>
          <w:rFonts w:cs="Calibri" w:ascii="Calibri" w:hAnsi="Calibri"/>
          <w:sz w:val="22"/>
          <w:szCs w:val="22"/>
          <w:vertAlign w:val="subscript"/>
        </w:rPr>
        <w:t>0</w:t>
      </w:r>
      <w:r>
        <w:rPr>
          <w:rFonts w:cs="Calibri" w:ascii="Calibri" w:hAnsi="Calibri"/>
          <w:sz w:val="22"/>
          <w:szCs w:val="22"/>
        </w:rPr>
        <w:t xml:space="preserve">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ways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n calculator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PLETE WORKSHEET 8A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ocab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xtrapolation-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efficient of Determination-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mbol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lcula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ntence interpreta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terpreting the slope of the LSR lin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SIDUALS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Example #1: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i/>
          <w:sz w:val="22"/>
          <w:szCs w:val="22"/>
        </w:rPr>
        <w:t xml:space="preserve">Ungroup the group RESID.  You will have lists LIST1 and LIST2.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Create a scatterplot of LIST1 (x) versus LIST2 (y) below.  Describe the scatterplot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Find the LSR line, r, and r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for the data and record it below.  Add the LSR line to your plot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ok at your plot.  Do you think that the line does a good job of describing the trend of the data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Does it hit </w:t>
      </w:r>
      <w:r>
        <w:rPr>
          <w:rFonts w:cs="Calibri" w:ascii="Calibri" w:hAnsi="Calibri"/>
          <w:b/>
          <w:sz w:val="22"/>
          <w:szCs w:val="22"/>
        </w:rPr>
        <w:t>every</w:t>
      </w:r>
      <w:r>
        <w:rPr>
          <w:rFonts w:cs="Calibri" w:ascii="Calibri" w:hAnsi="Calibri"/>
          <w:sz w:val="22"/>
          <w:szCs w:val="22"/>
        </w:rPr>
        <w:t xml:space="preserve"> point though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re are obviously errors/residuals between the line and the actual points.  Remember, residuals are calculated by doing actual value – predicted value.  The predicted value is from the LSR line.  What type of residuals will the points that fall ABOVE the line have?  Positive or negativ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type of residuals will the points that fall BELOW the line have?  Positive or negativ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ep looking at your plot.  Will all the residuals be the same number? Or will they all be varie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Keep looking at your plot.  What can you say about the number of positive residuals as compared to the number of negative residuals.  Will there be </w:t>
      </w:r>
      <w:r>
        <w:rPr>
          <w:rFonts w:cs="Calibri" w:ascii="Calibri" w:hAnsi="Calibri"/>
          <w:b/>
          <w:i/>
          <w:sz w:val="22"/>
          <w:szCs w:val="22"/>
        </w:rPr>
        <w:t>about</w:t>
      </w:r>
      <w:r>
        <w:rPr>
          <w:rFonts w:cs="Calibri" w:ascii="Calibri" w:hAnsi="Calibri"/>
          <w:sz w:val="22"/>
          <w:szCs w:val="22"/>
        </w:rPr>
        <w:t xml:space="preserve"> the same amount?  Or more positive?  More negativ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RESIDUAL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siduals (errors)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=  </w:t>
        <w:tab/>
        <w:tab/>
        <w:tab/>
        <w:tab/>
        <w:tab/>
        <w:tab/>
        <w:t>=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iduals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object w:dxaOrig="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31.8pt" filled="f" o:ole="">
            <v:imagedata r:id="rId3" o:title=""/>
          </v:shape>
          <o:OLEObject Type="Embed" ProgID="" ShapeID="ole_rId2" DrawAspect="Content" ObjectID="_1291645792" r:id="rId2"/>
        </w:objec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sidual Plot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fini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lps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 pattern = scattered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ttern =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 calculator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355090</wp:posOffset>
                </wp:positionV>
                <wp:extent cx="18288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06.7pt" to="146.95pt,106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497840</wp:posOffset>
                </wp:positionV>
                <wp:extent cx="0" cy="173037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39.2pt" to="21pt,17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9800</wp:posOffset>
                </wp:positionH>
                <wp:positionV relativeFrom="paragraph">
                  <wp:posOffset>1374140</wp:posOffset>
                </wp:positionV>
                <wp:extent cx="1828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08.2pt" to="317.95pt,10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497840</wp:posOffset>
                </wp:positionV>
                <wp:extent cx="0" cy="173037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39.2pt" to="192pt,17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1500</wp:posOffset>
                </wp:positionH>
                <wp:positionV relativeFrom="paragraph">
                  <wp:posOffset>1374140</wp:posOffset>
                </wp:positionV>
                <wp:extent cx="1828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108.2pt" to="488.95pt,10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0100</wp:posOffset>
                </wp:positionH>
                <wp:positionV relativeFrom="paragraph">
                  <wp:posOffset>497840</wp:posOffset>
                </wp:positionV>
                <wp:extent cx="0" cy="173037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39.2pt" to="363pt,17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Example #2: 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Do you think that the LSR line is the best model for our data in the first example (the one with LIST1 and LIST2)?  Or do you think we should use a curved model, like a quadratic regression equatio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t’s create a residual plot for this example.  Sketch it her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does it look like?  Scattered?  Linear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 is our line a good model for our data?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ample #3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Create a scatterplot of the following data and </w:t>
      </w:r>
      <w:r>
        <w:rPr>
          <w:rFonts w:cs="Calibri" w:ascii="Calibri" w:hAnsi="Calibri"/>
          <w:b/>
          <w:sz w:val="22"/>
          <w:szCs w:val="22"/>
        </w:rPr>
        <w:t>sketch</w:t>
      </w:r>
      <w:r>
        <w:rPr>
          <w:rFonts w:cs="Calibri" w:ascii="Calibri" w:hAnsi="Calibri"/>
          <w:sz w:val="22"/>
          <w:szCs w:val="22"/>
        </w:rPr>
        <w:t xml:space="preserve"> it below.  Describe its form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67385</wp:posOffset>
                </wp:positionH>
                <wp:positionV relativeFrom="paragraph">
                  <wp:posOffset>47625</wp:posOffset>
                </wp:positionV>
                <wp:extent cx="3683000" cy="37973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0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pt;height:29.9pt;mso-wrap-distance-left:9pt;mso-wrap-distance-right:9pt;mso-wrap-distance-top:0pt;mso-wrap-distance-bottom:0pt;margin-top:3.75pt;mso-position-vertical-relative:text;margin-left:52.55pt;mso-position-horizontal-relative:page">
                <v:fill opacity="0f"/>
                <v:textbox inset="0in,0in,0in,0in">
                  <w:txbxContent>
                    <w:tbl>
                      <w:tblPr>
                        <w:tblW w:w="580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0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alculate the LSR line and add it to your plot.  Is the line a good model for this data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the residual plot below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ListParagraph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ing the residual plot, is the line the best model for the data?  Why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PLETE WORKSHEET 8B &amp; 8C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apter 8: Linear Regression Computer Outputs</w:t>
      </w:r>
    </w:p>
    <w:p>
      <w:pPr>
        <w:pStyle w:val="BodyText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n insurance company conducts a survey of 15 of its life insurance agents.  The average number of minutes spent with each potential customer and the number of policies sold in a week are noted for each agent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following is a printout from the statistical analysis tool on Microsoft Excel.  </w:t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10807" w:dyaOrig="29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2.5pt;height:117.7pt" filled="f" o:ole="">
            <v:imagedata r:id="rId5" o:title=""/>
          </v:shape>
          <o:OLEObject Type="Embed" ProgID="" ShapeID="ole_rId4" DrawAspect="Content" ObjectID="_141203812" r:id="rId4"/>
        </w:object>
      </w:r>
    </w:p>
    <w:p>
      <w:pPr>
        <w:pStyle w:val="Normal"/>
        <w:numPr>
          <w:ilvl w:val="0"/>
          <w:numId w:val="2"/>
        </w:numPr>
        <w:ind w:lef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equation of the LSR line relating minutes spent and policies sol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cs="Calibri" w:ascii="Calibri" w:hAnsi="Calibri"/>
          <w:sz w:val="22"/>
          <w:szCs w:val="22"/>
        </w:rPr>
        <w:t xml:space="preserve">What is the value of </w:t>
      </w:r>
      <w:r>
        <w:rPr>
          <w:rFonts w:cs="Calibri" w:ascii="Calibri" w:hAnsi="Calibri"/>
          <w:i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 xml:space="preserve">? What is the value of </w:t>
      </w:r>
      <w:r>
        <w:rPr>
          <w:rFonts w:cs="Calibri" w:ascii="Calibri" w:hAnsi="Calibri"/>
          <w:i/>
          <w:sz w:val="22"/>
          <w:szCs w:val="22"/>
        </w:rPr>
        <w:t>r</w:t>
      </w:r>
      <w:r>
        <w:rPr>
          <w:rFonts w:cs="Calibri" w:ascii="Calibri" w:hAnsi="Calibri"/>
          <w:i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rpret the slope in the context of the proble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he following is a MINITAB regression printout relating average number of degree-days per month to gas consumption (in cubic feet)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ctor</w:t>
        <w:tab/>
        <w:tab/>
        <w:t>Coef</w:t>
        <w:tab/>
        <w:tab/>
        <w:t>StDev</w:t>
        <w:tab/>
        <w:tab/>
        <w:t>T</w:t>
        <w:tab/>
        <w:tab/>
        <w:t>P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nstant</w:t>
        <w:tab/>
        <w:tab/>
        <w:t>123.24</w:t>
        <w:tab/>
        <w:tab/>
        <w:t>28.60</w:t>
        <w:tab/>
        <w:tab/>
        <w:t>4.31</w:t>
        <w:tab/>
        <w:tab/>
        <w:t>0.004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egree-d</w:t>
        <w:tab/>
        <w:tab/>
        <w:t>20.221</w:t>
        <w:tab/>
        <w:tab/>
        <w:t>1.145</w:t>
        <w:tab/>
        <w:tab/>
        <w:t>17.66</w:t>
        <w:tab/>
        <w:tab/>
        <w:t>0.00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= 43.45</w:t>
        <w:tab/>
        <w:tab/>
        <w:t>R-sq = 97.8%</w:t>
        <w:tab/>
        <w:tab/>
        <w:t>R-sq(adj) = 97.5%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rPr>
          <w:rFonts w:cs="Calibri"/>
        </w:rPr>
      </w:pPr>
      <w:r>
        <w:rPr>
          <w:rFonts w:cs="Calibri"/>
        </w:rPr>
        <w:t>What is the equation of the LSR line relating degree days to gas consumptio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rPr/>
      </w:pPr>
      <w:r>
        <w:rPr>
          <w:rFonts w:cs="Calibri"/>
        </w:rPr>
        <w:t xml:space="preserve">What is the value of </w:t>
      </w:r>
      <w:r>
        <w:rPr>
          <w:rFonts w:cs="Calibri"/>
          <w:i/>
        </w:rPr>
        <w:t>r</w:t>
      </w:r>
      <w:r>
        <w:rPr>
          <w:rFonts w:cs="Calibri"/>
        </w:rPr>
        <w:t xml:space="preserve">?  What is the value of </w:t>
      </w:r>
      <w:r>
        <w:rPr>
          <w:rFonts w:cs="Calibri"/>
          <w:i/>
        </w:rPr>
        <w:t>r</w:t>
      </w:r>
      <w:r>
        <w:rPr>
          <w:rFonts w:cs="Calibri"/>
          <w:i/>
          <w:vertAlign w:val="superscript"/>
        </w:rPr>
        <w:t>2</w:t>
      </w:r>
      <w:r>
        <w:rPr>
          <w:rFonts w:cs="Calibri"/>
        </w:rPr>
        <w:t>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rPr>
          <w:rFonts w:cs="Calibri"/>
        </w:rPr>
      </w:pPr>
      <w:r>
        <w:rPr>
          <w:rFonts w:cs="Calibri"/>
        </w:rPr>
        <w:t>Interpret the slope in the context of the problem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b/>
      <w:bCs/>
      <w:sz w:val="24"/>
    </w:rPr>
  </w:style>
  <w:style w:type="character" w:styleId="Heading1Char">
    <w:name w:val="Heading 1 Char"/>
    <w:qFormat/>
    <w:rPr>
      <w:b/>
      <w:sz w:val="24"/>
    </w:rPr>
  </w:style>
  <w:style w:type="character" w:styleId="BodyTextChar">
    <w:name w:val="Body Text Char"/>
    <w:qFormat/>
    <w:rPr>
      <w:sz w:val="24"/>
    </w:rPr>
  </w:style>
  <w:style w:type="character" w:styleId="BodyText2Char">
    <w:name w:val="Body Text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bCs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9:33:00Z</dcterms:created>
  <dc:creator>Lauren Senske</dc:creator>
  <dc:description/>
  <cp:keywords/>
  <dc:language>en-US</dc:language>
  <cp:lastModifiedBy>Lauren Senske</cp:lastModifiedBy>
  <cp:lastPrinted>2011-02-14T15:22:00Z</cp:lastPrinted>
  <dcterms:modified xsi:type="dcterms:W3CDTF">2011-10-17T17:09:00Z</dcterms:modified>
  <cp:revision>13</cp:revision>
  <dc:subject/>
  <dc:title>Chapter 2</dc:title>
</cp:coreProperties>
</file>